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8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4470"/>
      </w:tblGrid>
      <w:tr>
        <w:trPr>
          <w:trHeight w:val="25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English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German</w:t>
            </w:r>
          </w:p>
        </w:tc>
      </w:tr>
      <w:tr>
        <w:trPr>
          <w:trHeight w:val="25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Quick Timer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Quick Timer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Virtual Surround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irtual Surround</w:t>
            </w:r>
          </w:p>
        </w:tc>
      </w:tr>
      <w:tr>
        <w:trPr>
          <w:trHeight w:val="76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Scan for TV channels.\nPlease verify that the TV antenna cable is properly connected\nand click OK.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ach TV-Kanälen suchen.\nPrüfen Sie, ob das TV-Antennenkabel richtig angeschlossen ist,\nund klicken Sie auf "OK".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The external input has already been set up as the channel.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r externe Eingang wurde bereits als Kanal eingerichtet.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Unable access the specified file.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f die angegebene Datei kann nicht zugegriffen werden.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Unable to play this file because the file format is unknown.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se Datei kann nicht wiedergegeben werden, da ihr Format unbekannt ist.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Wide Zoom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itwinkel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Delete anytime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ederzeit löschen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High Quality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igh Quality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Long Play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ong Play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Live TV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ve TV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Unable to play back because a copy protection signal was detected.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iedergabe unmöglich, da ein Kopierschutzsignal erkannt wurde.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Track Rights Info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fos zu den Titelrechten</w:t>
            </w:r>
          </w:p>
        </w:tc>
      </w:tr>
      <w:tr>
        <w:trPr>
          <w:trHeight w:val="102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 xml:space="preserve">Register VAIO Launcher with Startup and start VAIO Launcher automatically from next time when logging on. 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IO Launcher für den Autostart registrieren, um es ab der nächsten Anmeldung automatisch zu star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</w:rPr>
            </w:pPr>
            <w:r>
              <w:rPr>
                <w:rFonts w:cs="Courier New;Arial" w:ascii="Courier New;Arial" w:hAnsi="Courier New;Arial"/>
                <w:color w:val="808080"/>
                <w:lang w:val="en-US" w:eastAsia="en-US"/>
              </w:rPr>
              <w:t>VAIO Launcher Registration for Startup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gistrierung von VAIO Launcher für den Autost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;Arial" w:hAnsi="Courier New;Arial" w:cs="Courier New;Arial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4:09:00Z</dcterms:created>
  <dc:creator>VanCromE</dc:creator>
  <dc:description/>
  <dc:language>en-US</dc:language>
  <cp:lastModifiedBy>HiText S.A.</cp:lastModifiedBy>
  <cp:lastPrinted>2004-06-28T15:57:00Z</cp:lastPrinted>
  <dcterms:modified xsi:type="dcterms:W3CDTF">2004-06-28T14:09:00Z</dcterms:modified>
  <cp:revision>2</cp:revision>
  <dc:subject/>
  <dc:title>English</dc:title>
</cp:coreProperties>
</file>